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portprn.img</w:t>
        <w:t>Portprn.img is a machine language routine.  Load it ,8,1 and SYS 4096 ($1000)</w:t>
        <w:t>The STOP key will break it at any time.</w:t>
        <w:t>The idea behind this program is a fairly simple one:  The C64 accepts input,</w:t>
        <w:t>one line at a time, over the user port to which is connected an RS 232</w:t>
        <w:t>interface.  It translates the input from pure ascii into petscii as the data</w:t>
        <w:t>is received, and then prints it to a printer (device 4) on the bus.  I went</w:t>
        <w:t>to this effort because I bought a second computer, which has a serial</w:t>
        <w:t>interface, and did not want to spend money on another cheap dot-matrix</w:t>
        <w:t>printer.  The 1526 is a perfectly sound, if not lightning fast, text</w:t>
        <w:t>printer.  The setup serves my purposes, kludgy or not.  Although I have had</w:t>
        <w:t>problems getting it to work with a screen dump, it works fine when printing</w:t>
        <w:t>under program control.</w:t>
        <w:t>Screen notes:</w:t>
        <w:t>The screen shows the status of both the (serial printer) bus and the (RS 232</w:t>
        <w:t>user) port.  The checkmarks indicate the state (open/closed) of each.  In</w:t>
        <w:t>addition, the error codes are read and sent to the screen as characters.</w:t>
        <w:t>Error checking per se is not done, rather, the results in the Accumulator or</w:t>
        <w:t>in the status byte are sent -- good, bad, or indifferent -- straight to the</w:t>
        <w:t>screen.  It's a lazy way out, but if things aren't working, at least the</w:t>
        <w:t>codes are there to be analyzed.  They are in the following order:</w:t>
        <w:t>RS 232 Status</w:t>
        <w:t xml:space="preserve">   open:  Error result in Accumulator and readst byte from kernal OPEN</w:t>
        <w:t xml:space="preserve">   init:  Error result in Accumulator from kernal CHKIN</w:t>
        <w:t xml:space="preserve">   close: blank; never closed.</w:t>
        <w:t>Printer Status</w:t>
        <w:t xml:space="preserve">   open:  Error result in Accumulator from kernal OPEN</w:t>
        <w:t xml:space="preserve">   init:  Error result in Accumulator and readst byte from kernal CHKOUT</w:t>
        <w:t xml:space="preserve">   close: Readst byte from kernal UNLSN, error result in Accumulator  and</w:t>
        <w:t xml:space="preserve">          readst byte from kernal CLOSE</w:t>
        <w:t>Of course, what you see are the screen codes (PRG Appendix B).</w:t>
        <w:t>Programming notes:</w:t>
        <w:t>The RS 232 interface is set at 1200 bps, even parity, seven data bits, one</w:t>
        <w:t>stop bit.  The x-line handshake is implemented, although the port buffer is</w:t>
        <w:t>almost always empty when operating at ML speeds.</w:t>
        <w:t>Alphanumeric and punctuation characters are translated; carriage return and</w:t>
        <w:t>form feeds are fed straight to the printer.  All others, including tabs and</w:t>
        <w:t>linefeeds, are stripped.</w:t>
        <w:t>This is only significant ML program I have ever written.  I prefer</w:t>
        <w:t>compilers, but because Oxford Pascal does not recognize the user port at</w:t>
        <w:t>all, this seemed a natural application.  The source code is commented and</w:t>
        <w:t>makes liberal use of symbols as I made notes to myself along the way.  It</w:t>
        <w:t>was originally supposed to be a spooler, but that seems to be impractical</w:t>
        <w:t>for reasons outlined below.  My choice of location was purely arbitrary and</w:t>
        <w:t>probably less than ideal.  It wouldn't be very difficult to change, were you</w:t>
        <w:t>so inclined, by re-assembling with a different origin.  I used the EA</w:t>
        <w:t>assembler by Lew Lasher available (or was) on this SIG.  The buffered line</w:t>
        <w:t>is stored at $7000, and probably should be moved closer to the code, I</w:t>
        <w:t>guess.</w:t>
        <w:t>I don't pretend that it is the most elegant code ever written, but I think</w:t>
        <w:t>it may serve as a starting point if you are thinking of writing a</w:t>
        <w:t>communications program, or have a situation similar to mine.  I have read</w:t>
        <w:t>three books on ML programming, including both of Richard Mansfield's highly</w:t>
        <w:t>acclaimed volumes.  Helpful as they were, communications I/O was not in any</w:t>
        <w:t>of them.  Nobody discusses the difference between CHROUT and CIOUT, for</w:t>
        <w:t>instance, and for me there was a lot of trial and error.  For this reason,</w:t>
        <w:t>it is my hope that the source code will be instructive.</w:t>
        <w:t>Why not a spooler?  Both the bus and the port communicate bit-by-bit (no pun</w:t>
        <w:t>intended).  Assembly/disassembly of the BYTES used within the C64 to the</w:t>
        <w:t>BITS it needs to communicate is done in zero page by the CPU.  Our friend</w:t>
        <w:t>the 6510 does one thing at a time, does it very well, and then goes on (like</w:t>
        <w:t>Major Winchester).  Ergo, it cannot address both the port and the bus at the</w:t>
        <w:t>same time, as they need the same ZP routines.  This limitation made it</w:t>
        <w:t>necessary (as I understand it) to close the bus down completely when</w:t>
        <w:t>printing.</w:t>
        <w:t>Hardware note:</w:t>
        <w:t>I constructed a null modem cable crossing pins 2/3, 4/5, 6/20. Crossing 5/20</w:t>
        <w:t>should work as well.  The software drops DTR (20) when it receives a</w:t>
        <w:t>carriage return, causing the sending machine to hold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